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SWERS TO FREQUENTLY ASKED QUESTIONS ABOUT 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REE UPDATE SERVICE WITHOUT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TE TO FIRM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AQs and C64-emulator related information can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s comp.emulators.cbm and comp.sys.cbm in the official C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-FAQ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IDPLAY FREQUENTLY ASKED QUESTIONS (MK6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find the latest version of SIDPL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latest SIDPLAY version should be available via FT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ites first, filename will be 'sidpl???.*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uni-hamburg.de                      pub/dos/incom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ub/incom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econ.uni-hamburg.de                 incomi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later version than you already have, NO new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leased. Please DON'T expect the package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directory after short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ites are supposed to keep the latest version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 has been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uni-paderborn.de    pub/pc-demos/music/play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uni-erlangen.de     pub/pc/msdos/demos/music/play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       ftp.eng.ufl.edu         pub/msdos/demos/music/play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       ftp.uwp.edu             pub/msdos/demos/music/play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       watson.mbb.sfu.ca       pub/c64/sid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way       frodo.hiof.no           pub/c64/sid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       ftp.luth.se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Africa ftp.sun.ac.za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will be posted on UseNet in the following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binaries.sounds.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emulators.c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find C64 music files for SIDPLAY (most common as sidtunes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ompatible music data files (for PlaySid on AMIGA)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-Net FTP servers in the /mods/chi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tention: These are most likely Amiga .lha archives and therefo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are when extracting ! See further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(MO)     ftp.wustl.edu           128.252.135.4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(WI)     ftp.netnet.net          198.70.64.3 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(CA)     ftp.cdrom.com           192.153.46.2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(TX)     ftp.etsu.edu            192.43.199.20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en       ftp.luth.se             130.240.18.2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kelly.uni-paderborn.de  131.234.10.42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uni-paderborn.de    131.234.2.32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uni-stuttgart.de    129.96.8.13     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uni-erlangen.de     131.188.2.43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cs.tu-berlin.de     130.149.17.7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tu-chemnitz.de      192.108.33.193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fh-augsburg.de      141.82.16.242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uni-kl.de           131.246.9.95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ftp.stud.fh-heilbronn.de141.7.1.41  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           ftp.doc.ic.ac.uk        146.169.2.1 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           micros.hensa.ac.uk      148.88.8.84  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       ftp.cnam.fr             163.173.128.15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zerland  ftp.eunet.ch            146.228.10.16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zerland  ftp.math.ethz.ch        129.132.104.6   pub/ami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ites are emulator sites and keep copies of SIDPLAY,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longing sidtun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       watson.mbb.sfu.ca                       pub/c64/sid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way       frodo.hiof.no           156.36.33.4     pub/c64/sid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out on AmiNet and/or PC sites for the 'RippOff Collection #5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clude very special and new C64 game mu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downloaded the song files, I found out that I can'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INF" files from the ".LHA" files.  Apparently when I use DOS LH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m, they can't handle the fact that the files have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extension (".INFO").  How can I get the INF file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 files?  Or is there a place where the INF (or SID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and ready for DOS users to u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Use lha, lzh or lharc with option -m2 to enable renaming o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caused by the conversion from the AmigaDOS file-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filename length (filename.ext &lt;=&gt; 8.3) of the DOS file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Make use of 'psid2dat.exe' after extracting files like in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Make use of 'PEX', if you have 4DO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: Please also read the chapter 'Converting files to/from PlaySid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dplay.doc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fter I extracted sidtunes from some AMIGA archives, I tri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using 'info2sid.exe', but I still couldn't get SID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/play them ! What goe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don't need to "convert" any files from PlaySid to SIDPLAY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is renaming the data files (the files from AMIG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) to *.DAT, because SIDPLAY only searche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AT to make directory and file access faster. The file 'sidplay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s this procedure quite well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do you support the Advanced Gravis Ultrasound (natively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would support the GUS, if I own one myself or if somebody len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 I appreciate donations very much - please think about sending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. Imagine every user who asks me about GUS support would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mount, this could give me the possibility to purchas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sides, the whole emulator concept is based on the hardwar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called 'standard' soundcards (e.g. SB or PAS) which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gital audio channel. Supporting GUS would not only mean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 to the different GUS hardware but also develop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s, but all in all SID emulation on the GUS should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 than on one channel card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GUS sound card running SBOS. There is only a small pop to h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IDPLAY keeps quie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You may set the BLASTER variable for Sound Blaster cards. SIDPLAY v1.2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'T' parameter to determine the type of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You may have to enter the command line parameters to force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card to Sound Blaster or Sound Blaster Pro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OS does not emulate all Sound Blaster comman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Refer to the question 'When do you support the GUS ?'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386SX-20 CPU and a Sound Blaster Pro. SIDPLAY seems to work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music pauses every average second or even hangs the compu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lower the sample mixing frequency using the /f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r CPU is too slow to process enough samples in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REE UPDATE SERVICE FOR PEOPLE WITHOUT INTERNET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 you  have  been  registered  you  can  receive  the latest 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for  free by  sending me  a disk  (720KB, 2DD  prefered)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 reply  coupon.   Remember,  I  don't distribute an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files  and  I  don't   reply  to  letters  without  an  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reply  coupon !  If you  have not  been registered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add the required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NOTE TO FIRMS AND COMPAN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want me  to support  special features  of any  new soundca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 upgrades  of  SIDPLAY  and  other  programs,  or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different  sound  related  utilities  acting  as some valu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 for  your soundcard,  it would  be as  easy a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 my address  from the file  'sidplay.doc' and providing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reference and/or the soundc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